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10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17"/>
                              <w:ind w:left="510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к постановлению администрации Новодеревянковского сельского </w:t>
                            </w:r>
                          </w:p>
                          <w:p>
                            <w:pPr>
                              <w:pStyle w:val="Style17"/>
                              <w:ind w:left="510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Style17"/>
                              <w:ind w:left="510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 19.03.2014 года № 36</w:t>
                            </w:r>
                          </w:p>
                          <w:p>
                            <w:pPr>
                              <w:pStyle w:val="Style17"/>
                              <w:ind w:left="5103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ОВЕТА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 е ш и л: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2013 год по доходам в сумме 31 259 383,11 (Тридцать один миллион двести пятьдесят девять тысяч триста восемьдесят три рубля) 11 копеек, по расходам в сумме 30 891,4 тыс. рублей (Тридцать миллионов восемьсот девяносто одна тысяча четыреста рублей), источники внутреннего финансирования дефицита бюджета – 368 022,34 (Триста шестьдесят восемь тысяч двадцать два рубля) 34 копейки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2013   год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реш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вопросам экономики и бюджет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Style17"/>
                        <w:ind w:left="5103"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ЛОЖЕНИЕ № 1</w:t>
                      </w:r>
                    </w:p>
                    <w:p>
                      <w:pPr>
                        <w:pStyle w:val="Style17"/>
                        <w:ind w:left="5103"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к постановлению администрации Новодеревянковского сельского </w:t>
                      </w:r>
                    </w:p>
                    <w:p>
                      <w:pPr>
                        <w:pStyle w:val="Style17"/>
                        <w:ind w:left="510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оселения Каневского района</w:t>
                      </w:r>
                    </w:p>
                    <w:p>
                      <w:pPr>
                        <w:pStyle w:val="Style17"/>
                        <w:ind w:left="5103"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т 19.03.2014 года № 36</w:t>
                      </w:r>
                    </w:p>
                    <w:p>
                      <w:pPr>
                        <w:pStyle w:val="Style17"/>
                        <w:ind w:left="5103" w:hanging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ОВЕТА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_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№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 е ш и л: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2013 год по доходам в сумме 31 259 383,11 (Тридцать один миллион двести пятьдесят девять тысяч триста восемьдесят три рубля) 11 копеек, по расходам в сумме 30 891,4 тыс. рублей (Тридцать миллионов восемьсот девяносто одна тысяча четыреста рублей), источники внутреннего финансирования дефицита бюджета – 368 022,34 (Триста шестьдесят восемь тысяч двадцать два рубля) 34 копейки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2013   год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реш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вопросам экономики и бюджета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Глава Новодеревянковского сельского </w:t>
    </w:r>
  </w:p>
  <w:p>
    <w:pPr>
      <w:pStyle w:val="Footer"/>
      <w:rPr/>
    </w:pPr>
    <w:r>
      <w:rPr/>
      <w:t>поселения Каневского района                                                       А.С.Рокотянский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709"/>
      <w:jc w:val="both"/>
      <w:rPr/>
    </w:pPr>
    <w:r>
      <w:rPr/>
    </w:r>
  </w:p>
  <w:p>
    <w:pPr>
      <w:pStyle w:val="Header"/>
      <w:ind w:firstLine="709"/>
      <w:jc w:val="both"/>
      <w:rPr/>
    </w:pPr>
    <w:r>
      <w:rPr/>
      <w:t>4. Настоящее решение вступает в силу со дня его официального опубликования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Глава Новодеревянковского </w:t>
    </w:r>
  </w:p>
  <w:p>
    <w:pPr>
      <w:pStyle w:val="Header"/>
      <w:rPr/>
    </w:pPr>
    <w:r>
      <w:rPr/>
      <w:t xml:space="preserve">сельского поселения </w:t>
    </w:r>
  </w:p>
  <w:p>
    <w:pPr>
      <w:pStyle w:val="Header"/>
      <w:rPr/>
    </w:pPr>
    <w:r>
      <w:rPr/>
      <w:t>Каневского района                                                                           А.С.Рокотянск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26:00Z</dcterms:created>
  <dc:creator>serveradmin</dc:creator>
  <dc:description/>
  <cp:keywords/>
  <dc:language>en-US</dc:language>
  <cp:lastModifiedBy>46252</cp:lastModifiedBy>
  <cp:lastPrinted>2014-03-21T14:22:00Z</cp:lastPrinted>
  <dcterms:modified xsi:type="dcterms:W3CDTF">2014-03-21T11:22:00Z</dcterms:modified>
  <cp:revision>4</cp:revision>
  <dc:subject/>
  <dc:title> </dc:title>
</cp:coreProperties>
</file>